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ГЛИНСКОГО РАЙОНА  БРЯН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ЛОВОД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04. 10. 2015г. № 55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ерах по усилению пожарной </w:t>
      </w:r>
    </w:p>
    <w:p>
      <w:pPr>
        <w:pStyle w:val="Normal"/>
        <w:rPr/>
      </w:pPr>
      <w:r>
        <w:rPr/>
        <w:t>безопасности в осенне-зимний</w:t>
      </w:r>
    </w:p>
    <w:p>
      <w:pPr>
        <w:pStyle w:val="Normal"/>
        <w:rPr/>
      </w:pPr>
      <w:r>
        <w:rPr/>
        <w:t xml:space="preserve"> </w:t>
      </w:r>
      <w:r>
        <w:rPr/>
        <w:t>пожароопасный период 2015/16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овышения  уровня  противопожарной защиты населенных пунктов и объектов  Беловодского сельского поселения в осеннее – зимний пожароопасный период 2015/1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Организовать  проведение  мероприятия по  повышению готовности  добровольных пожарных   команд  к тушению пожаров в условиях понижения температур. Основное  внимание  обратить  на  обеспечение  пожарной  и приспособленной  к тушению  пожаров  техники  теплыми  боксами- стоянками,  горюче- смазочными  материалами.</w:t>
      </w:r>
    </w:p>
    <w:p>
      <w:pPr>
        <w:pStyle w:val="Normal"/>
        <w:rPr/>
      </w:pPr>
      <w:r>
        <w:rPr/>
        <w:t>2.  Провести  работу  по  противопожарной  пропаганде и информированию  населения о мерах пожарной безопасности. Особое  внимание  обратить  на  соблюдение  теплогенерирующих  установок, отопительных  печей и электронагревательных  приборов, в том  числе  недопустимость перекала отопительных печей,  использования  самодельных, неисправных  электрообогревателей.</w:t>
      </w:r>
    </w:p>
    <w:p>
      <w:pPr>
        <w:pStyle w:val="Normal"/>
        <w:rPr/>
      </w:pPr>
      <w:r>
        <w:rPr/>
        <w:t>3.  Обеспечить  пожарную  обеспеченность  подведомственных  территорий, в том, числе в срок до 15 декабря  2015 года  принять  меры по очистке противопожарных  разрывов между зданиями   и   сооружениями, участков прилегающих  к объектам  экономики, жилым домам, надворным  подстройкам от сухой листы, травы, мусора, сеноскладов, пиломатериалов и других горючих материалов;</w:t>
      </w:r>
    </w:p>
    <w:p>
      <w:pPr>
        <w:pStyle w:val="Normal"/>
        <w:rPr/>
      </w:pPr>
      <w:r>
        <w:rPr/>
        <w:t xml:space="preserve">     </w:t>
      </w:r>
      <w:r>
        <w:rPr/>
        <w:t>Не допускать  сжигания населением и работниками  организаций сухой листвы, травы и мусора  в противопожарных  разрывов  между  зданиями;</w:t>
      </w:r>
    </w:p>
    <w:p>
      <w:pPr>
        <w:pStyle w:val="Normal"/>
        <w:rPr/>
      </w:pPr>
      <w:r>
        <w:rPr/>
        <w:t xml:space="preserve">     </w:t>
      </w:r>
      <w:r>
        <w:rPr/>
        <w:t>Обеспечить  сельские  населенные  пункты, объекты  средствами оповещения людей на  случай пожара. Определить  порядок  оповещения, сбора и привлечения  населения, работников организаций к тушению пожа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сти  работу по  повышению готовности  имеющейся  пожарной и приспособленной  для  тушения  пожаров техники к действиям  в условиях  пониженных  температур, в том числе  обеспечить  стоянку  пожарной  техники в отопительных  боксах; </w:t>
      </w:r>
    </w:p>
    <w:p>
      <w:pPr>
        <w:pStyle w:val="Normal"/>
        <w:rPr/>
      </w:pPr>
      <w:r>
        <w:rPr/>
        <w:t xml:space="preserve">     </w:t>
      </w:r>
      <w:r>
        <w:rPr/>
        <w:t>Уточнить  списки  членов   добровольных  пожарных  дружин, а также  наличие и состояние закрепленного  за ними противопожарного инвентаря.</w:t>
      </w:r>
    </w:p>
    <w:p>
      <w:pPr>
        <w:pStyle w:val="Normal"/>
        <w:rPr/>
      </w:pPr>
      <w:r>
        <w:rPr/>
        <w:t xml:space="preserve">     </w:t>
      </w:r>
      <w:r>
        <w:rPr/>
        <w:t>Провести  с членами  добровольных  пожарных  дружин отработку их действий по тушению  возможных возгораний;</w:t>
      </w:r>
    </w:p>
    <w:p>
      <w:pPr>
        <w:pStyle w:val="Normal"/>
        <w:rPr/>
      </w:pPr>
      <w:r>
        <w:rPr/>
        <w:t xml:space="preserve">     </w:t>
      </w:r>
      <w:r>
        <w:rPr/>
        <w:t>Провести  имеющиеся  пожарные гидранты  и водоемы  в исправное состояние. При  наличии  естественных  и  искусственных  водоемов  выполнить  к  ним  подъезды и площадки для  забора воды пожарными  автомобилями. Принять  меры  по  устройству  незамерзающих  прорубей  на  водоемах, организовать постоянную  очистку от  снега  подъездных  путей к ним;</w:t>
      </w:r>
    </w:p>
    <w:p>
      <w:pPr>
        <w:pStyle w:val="Normal"/>
        <w:rPr/>
      </w:pPr>
      <w:r>
        <w:rPr/>
        <w:t xml:space="preserve">    </w:t>
      </w:r>
      <w:r>
        <w:rPr/>
        <w:t>В  зимнее  время  обеспечить  содержание в очищенном  от  снегового покрова состоянии дорог для  проезда  пожарной  автотехники  в  границах  населенных  пунктов;</w:t>
      </w:r>
    </w:p>
    <w:p>
      <w:pPr>
        <w:pStyle w:val="Normal"/>
        <w:rPr/>
      </w:pPr>
      <w:r>
        <w:rPr/>
        <w:t>путем  проведения  сходов  ( собраний)  граждан,  издание  листовок  с  экспресс- информаций провести  работу по информированию  населения  о мерах  пожарной безопасности  в  связи с началом  отопительного   периода.</w:t>
      </w:r>
    </w:p>
    <w:p>
      <w:pPr>
        <w:pStyle w:val="Normal"/>
        <w:rPr/>
      </w:pPr>
      <w:r>
        <w:rPr/>
        <w:t xml:space="preserve">   </w:t>
      </w:r>
      <w:r>
        <w:rPr/>
        <w:t>Особое  внимание   обратить на соблюдение  требований пожарной  безопасности  в  быту.</w:t>
      </w:r>
    </w:p>
    <w:p>
      <w:pPr>
        <w:pStyle w:val="Normal"/>
        <w:rPr/>
      </w:pPr>
      <w:r>
        <w:rPr/>
        <w:t>4.  Контроль  за  ис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</w:t>
      </w:r>
      <w:r>
        <w:rPr/>
        <w:t>Направить:  В дел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В прокуратуры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й сельской администрации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21:27:00Z</dcterms:created>
  <dc:creator>вася</dc:creator>
  <dc:description/>
  <cp:keywords/>
  <dc:language>en-US</dc:language>
  <cp:lastModifiedBy>вася</cp:lastModifiedBy>
  <cp:lastPrinted>2004-01-04T03:29:00Z</cp:lastPrinted>
  <dcterms:modified xsi:type="dcterms:W3CDTF">2004-01-04T00:30:00Z</dcterms:modified>
  <cp:revision>10</cp:revision>
  <dc:subject/>
  <dc:title>РОССИЙСКАЯ  ФЕДЕРАЦИЯ</dc:title>
</cp:coreProperties>
</file>